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2966"/>
        <w:gridCol w:w="709"/>
        <w:gridCol w:w="283"/>
        <w:gridCol w:w="302"/>
        <w:gridCol w:w="240"/>
        <w:gridCol w:w="240"/>
        <w:gridCol w:w="240"/>
        <w:gridCol w:w="240"/>
        <w:gridCol w:w="240"/>
        <w:gridCol w:w="240"/>
        <w:gridCol w:w="240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106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UPANIJA SISAČKO-MOSLAVAČ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POTICANJE RAZVOJA ZADRUGA ZA _______ GODINU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UNI NAZIV ZA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jedišta (ulica i kućni broj, poštanski broj mjesta)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adres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Matični broj zadrug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a početka rada, datum prijave članstva u HCZP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Članovi zadruge - broj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, tel./mob. kontakt osobe, te adresa ako je različita od sjedišta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108" w:right="-108" w:hanging="0"/>
              <w:jc w:val="center"/>
              <w:rPr/>
            </w:pPr>
            <w:r>
              <w:rPr/>
              <w:t>H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86" w:hanging="86"/>
              <w:jc w:val="left"/>
              <w:rPr/>
            </w:pPr>
            <w:r>
              <w:rPr/>
              <w:t>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 i kratki opis djelatnosti zadruge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HTJEV ZA POTPORU ZA POTICANJE RAZVOJA ZADRUGA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.B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ROŠKOVI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NOS KN</w:t>
            </w:r>
          </w:p>
        </w:tc>
      </w:tr>
      <w:tr>
        <w:trPr>
          <w:trHeight w:val="38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142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sažetak plana razvoja zadruge (program)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ponuda, predračuna, ugovora i/ili računa za nastale troškove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opis članova zadruge (ovjeren pečatom zadruge i potpisan od strane odgovorne osobe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otvrda Porezne uprave o ne postojanju duga prema državi (potvrda-ako je stalno zaposlena osoba ili izjava-ako nema zaposlenih osoba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428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428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428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641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  <w:t>Za točnost podataka odgovorna osoba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ime i prezime)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428" w:hanging="540"/>
        <w:jc w:val="right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3:00Z</dcterms:created>
  <dc:creator>Mario</dc:creator>
  <dc:description/>
  <cp:keywords/>
  <dc:language>en-US</dc:language>
  <cp:lastModifiedBy>Mario Straga</cp:lastModifiedBy>
  <cp:lastPrinted>2015-04-02T12:03:00Z</cp:lastPrinted>
  <dcterms:modified xsi:type="dcterms:W3CDTF">2025-06-30T10:04:00Z</dcterms:modified>
  <cp:revision>6</cp:revision>
  <dc:subject/>
  <dc:title> </dc:title>
</cp:coreProperties>
</file>